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did you personally work on this week during your digital story work tim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getting pictures in place, we put up pictures of kids who had it bad.  Also putting music with pi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getting the music getting with our pictures.  I also scanned the pictures to go on the i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rying to find info from the internet.  Mrs. Bremer tought us how to make a 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worked on getting info from the internet.  Ms. Beamer also taught us how to use the iMovie.  We started our story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getting the music to go with the pictures.  I worked on scaning pictures of our topi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rying to find info from net.  Miss Beamer tought us how to use the iMovie.  We started our story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 on or down loading music and using that with the pictures.  Making tile with where they 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learned how to interview some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researched about cancer and interview Mr. Coo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ent on MLB.com and read about the steroids, and went on Google and found a good web si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research and found info on steroids and really good info. learned how to do an i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tips for teens and 7 ways to watch the new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learning how to start our proje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ho started the w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some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Did are interview, we reseacrhed and I collected pictures at ho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gathering information and learning how to do th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gathering information on Amputation, Amputees prosthes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>
          <w:b/>
          <w:b/>
        </w:rPr>
      </w:pPr>
      <w:r>
        <w:rPr/>
        <w:t>What music to put 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rynig to understand it some more and how to work the Imovie syst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getting music &amp; the effects for our 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he script and creating the i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Pics and audio for our i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Pictures and fil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>
          <w:b/>
          <w:b/>
        </w:rPr>
      </w:pPr>
      <w:r>
        <w:rPr/>
        <w:t>getting stuff organize, gather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>
          <w:b/>
          <w:b/>
        </w:rPr>
      </w:pPr>
      <w:r>
        <w:rPr/>
        <w:t>This week I worked on: -pictures –tit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his week we worked on getting our story put together with our musi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>
          <w:b/>
          <w:b/>
        </w:rPr>
      </w:pPr>
      <w:r>
        <w:rPr/>
        <w:t>We worked on Music and getting our pictures correct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-pictures   -music    -puting them in or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put 2 titles on it for my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his week I helpled fill out the scrip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making the titles and editing sou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geting pictures of famouse peop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Sound pictures and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he beginning and mus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orked on the audio and remove and deletes some cli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edited and got all of our music. Also got a still cli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worked on the script and found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Editing the video cli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t was g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interviewing my Jenny (my friend). Then I researched a little b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Looked up some information for drop ou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Research, Thinking of a title, and interveiwed Mike 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as getting information about ADHD. We interveiwed Mik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rying to get info and some pictu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Questions for peop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tried to put myself in their shoes. I also researched for the homeless and called a center and got a person to come and visit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information on how 837 million people, that are homeless, live in urban slims.  3.6 million are childr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interviewed Mr. Walters and asked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how to make a movie interview mr. Wal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as sick most of the week and I looked up info on Adoption and Foster 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research and intervie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research and interview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gathering information and p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researched our questions about homelessn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Audio lots like 3 so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did the computer work, and I went to the nurse for posters and I called Bob Simons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3 pictures helped with the audio and i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research.  Rudy and I got a lot of graphs and thin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sources for the gro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getting pics getting sites + sour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have worked on getting info, musice, and tit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music and I looked up web sit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imported pictures and clipped out the interview and put in the pictures according to the scrip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have been looking up pictures. I have transferd them. I research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gathering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spliting cli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the interview and cutting all the things we didn’t wan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IMOV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found a ton of info at school and at home.  Did the intervie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downloaded a wav fi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geting information + finding a person to inter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were reasearch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found information about top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reseached stu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some facts but really just got an idea of what we will be researching 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 xml:space="preserve"> </w:t>
      </w:r>
      <w:r>
        <w:rPr/>
        <w:t>I worked on researching about fire, finding stasistics on the topi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Look for web sites about fire and other stuff about f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he inter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ntrevied Mrs. Molony and did resear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ll our group went and interveiwed our princapal Mrs. Malon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found imformation, asked Mrs. Maloney the ? and came up with most of the ?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nterveiw, Cut &amp; Edited Movie, Worked on Script, Picked out music, Reaseach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found 3 songs and checked them with the group. Did an interview. Worked on the script. Found pictures and did resear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researched the topic and found pictures. Then I interviewed someone and edi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personally worked on picking my jo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he titel and mu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knew what the music was going to b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look for different songs to yose and look for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Music, pictures, info, tit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The music, skript, and the vide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nterviewed Bi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Puting the movie in the compuer and puting a title c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looking pictures for it to explain what happe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Pichures. and started tit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got pictures on the Intern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nterview, pictures, music, and his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music and worked on getting facts and etc for our movie. We did our inter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Reasearch, Interveiw, Interveiw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looked up information on child abuse. We worked on getting questions ready for the person we were going to interveiw. We interveiwed Ashly Par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Looking for music, adding pictures. We aren’t doing an interveiw anymo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Organizing the video and cutting cli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interviewed the guy from the White Sox’s. I have made a couple of titles for the st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helped work on the I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riting the script and helping put it in the compu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got our IMovie started and our interview done. Now we are adding details n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look up resear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information about ampu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looked up facts about the w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did research, learned about interveiwing, and learned how to put the imovie toget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got servayed. I ansewered the best I cou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editing movie, writing scri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as working on finding more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put in titles, pictures, and music for the i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found out who we should interview. Then we interveiwed the person. I went on the internet and found information. Then I highlighted important par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We got our Imovie started and more than halfway d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nformation, and details mos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worked on doing the audio and transitions between each cli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I learned what illegal steriods. I mean the bad kind and legal sterio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On the editing and sound effec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On editing stuff and getting pic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Putting it together, gathering inf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Finishing the IMov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ind w:left="360" w:hanging="180"/>
        <w:rPr/>
      </w:pPr>
      <w:r>
        <w:rPr/>
        <w:t>Editing music and import it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have you enjoyed the most about this project, so far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music, how you get to make it all types of way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the music with the pictur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ecause its a fun assiment to kno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how to use the i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have enjoyed putting this movie together, and I have enjoyed my gro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have enjoyed the iMovies.  Learning how to work 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have enjoyed everything so fa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vie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r. Cook intervi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at it is interest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t has been fun and interesting to learn about steroi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tip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have enjoyed working on the compu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knowledge about 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 xml:space="preserve">I enjoyed Learining how to work the IMOVI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vie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eiwing Ty, and going on the n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ing together the example 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the clips togeth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on the imovie syst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have enjoyed getting music setting the tone of the sto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information and creating the i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audio on the iMov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how to do th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vi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wor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have personally enjoyed working with Ms. Behmen. She rocks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 xml:space="preserve">Getting the music w/ the pictures    It’s so fun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-my group and our topic  Ms. Behmer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in group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enjoyed record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editing the sou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ooking up pictu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vie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with the mus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the songs on the mov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No homwork, and making mov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Using a came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out about the top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apeing the peop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y topic &amp; the people in my gro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info of what I never learned abou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on the compu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freedom that we ha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view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y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enjoyed the research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How todo the imovie was awso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vi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with the camera’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about adop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am related to Anika / my grou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y grou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y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how to work with i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mus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Yes, I like calling peop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 all the stuff into imov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Using the I-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Nothing really, well I guess the inf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mus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king the 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have enjoy finding musi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on making the i movie and the clips and everyth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love learning about this rare canc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inform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how to use 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the extra things i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Editing titles and mus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Doing the intervi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Doing all the things on the compu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on the compu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Doing the Imovie on the compu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 on the compu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ya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Just learning how to make the movie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alot of new information that I never heard o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e getting to pick out the musi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vi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o Know about a person and what happend to th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Enjoyed learning new things about people that I didn’t even know abo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like When we inerv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tting and editting 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the right music, for the right pa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iewing peop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iewing and picking mus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u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it together so fa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king mov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he title all ready and pictur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o learn about something n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 the Imovie togeth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music pa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hosing the music and pictu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it togeth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o go and interveiw former P.O.W’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Researching for pictu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robaly just the overall experi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i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about how happy people who get abused when they get adopted by another family, and dont have to suffer anymo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music being added and drawing more atten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sounds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iewing the guy from the White Sox’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more about child Abu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Editing music or putting different font styles 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o do the interview and IMov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king the i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sounds on the IMOVIE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the technolog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t has been fun and interes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interview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about technolog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have enjoyed working on the problems and the I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Just being with the group and learning more about Child Abu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iewing was fun because I got to learn a lot of new information. Just learning is fun because i’m very interes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king Imov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mus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eeing how it turns ou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interesting pictu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How many different things we can d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gro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athering Inform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Adding the effects to the IMov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earning about this projec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have you found to be the most challenging, so f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he music at the right spo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rying to get everything together so it all fi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all the information toge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rying to get all the info together and trying to make if fit with everything el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he songs to be at the right spot, and at the right pic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hinking of to start the story bo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 thought finding where to start and stop the music was challeng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Coming up with questions to ask Lee Co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Researching about canc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info on the intern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the info on steroi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out how the families cope with holiday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Learning how to set up the clip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ring to make the affects right in the Mov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Learning how to do IMOV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reasher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athering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Adding audio to the vide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ting the music in the right sapse for the right amount of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rying to get the voices and pictures to work toge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pictures has been the most challenging, so f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Working with the other people in my gro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really good pics to gowith our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pictures and everyone doing what they want at the same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ting it all toge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Being Patient when the putter don’t work! Being Patren peri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Having patience with everything that Doesn’t go our w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everything perf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cutting music into the inter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urning on the camera was hard because it wouldn’t turn 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it’all put toge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pictures to a diffy. computer. eddi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Nothing real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cutting the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Making the clip and the song to end at the right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editing the cli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making poeples voises come into pictu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ing the video toge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Learning/Listening how to do the special effects on the Imov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 movie ma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resear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all the things organized in the mov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t is hard to find inf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nter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researching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the info on our proj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nothing so f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learning how making the mov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 was g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o find research on our to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nter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someone to interf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rying to get as much information as I can get off a si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cut up vide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WORKING WITH SHElBY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making everything fit r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info.  All the internet gives up is places u can get rehab not about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Working with boys, won’t let me tell them ide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ting thing where they need to b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he movie to work r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 xml:space="preserve">getting a appointment and working with </w:t>
      </w:r>
      <w:r>
        <w:rPr>
          <w:u w:val="single"/>
        </w:rPr>
        <w:t>shelb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working on the imov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he importing pict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someone to intervie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spliting cli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he inter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edit inter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good information that fits into our proj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extracting aud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good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Reache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Inf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a lo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robaly how to put it all toge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how much people die from fires in a year in U.S.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Understandy how to make mov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info on Non-Hodgkins Lympho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understanding how to make the movie and to find music to match our to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some of the imfo. that I needed, and coming up with most of the ?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Cutting and editting mov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he research and photo’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Missing directions because of interview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he pictures toge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he tit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What the titles and things should b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Making the mov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he title into the pic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he move and the music in the right pl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in the Imovie toge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editing the cli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ting everything in order to get it in the place when u put it on the slide sh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he effe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Editing the video to get it ri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Compu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he interview we didnt have any questions read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Reasear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pictures, and trying to come up with good idea’s that everyone would lik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he pictures added with the title. (figured ou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Argeeing on everything as a gro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 good pict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ting the clips and pictures just r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ting titles on picutres-we finally got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Making and desighning the iMov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Learning how to work IMOV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 don’t kn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the info on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Learning how to make an Imov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don’t kn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 have found that finding info is h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ting pic. on words (figured it ou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It took a while to find statistics. We really wanted statistics and then we finally found th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ext on the vide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o get along with the gro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finding certain info from the video cli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getting the imovie toge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The audio clipp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Not disagree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utting it all toge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Planing the scrip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070" w:leader="none"/>
          <w:tab w:val="left" w:pos="2160" w:leader="none"/>
        </w:tabs>
        <w:ind w:left="360" w:hanging="180"/>
        <w:rPr/>
      </w:pPr>
      <w:r>
        <w:rPr/>
        <w:t>Not having enough tim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What do you personally plan on working on next tim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ell to finish all music and the credi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till getting the music done and extracting audi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 xml:space="preserve">To get a great intervie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e are going to do the intervie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e will finish the music, and the voice pa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sh the story bo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e will work on finishing up our Imov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plan on learning more about Imov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Research and calling two phone numb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o read more about steroids on the intern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Movie and interviewing our persona and find inf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music and more inf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plan on working on getting or IMovie go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Help get more inform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clip and picture and mus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Pictu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alling Howard Boch to come 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 inf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he finishing tuches 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more 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ishing the scrip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on iMovie and maybe more pics or inf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oading the picture of the Homeless Bo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music do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ish sto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ke sure everything is right and finishing our sources and 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king sure everything is correctly most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Our credits + detai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ay my words for the 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the Movie togeth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 music and pictures 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Add voice – Add interveiw – edd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down loading pictu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End and the 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hortening the cli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Adding pictures and editing cli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fo fin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it transfo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ish/Do some more research, maybe get started cutting out stuff if Anika can interview someo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different subjec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Research of putting movie togeth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more info getting things from the intervei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o get inf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ictu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 on put my info together for our imov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reser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o get some sor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o find pic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o get more resear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organiz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fiew and more inf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Looking for specific questions, pictures, and questions for intervie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Audio Edi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alling Bob aga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he movie clip 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am hoping on doing the interview. (with other peopl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Nothing, at school, at home I will ‘cause I won’t get yelled at by grou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ame th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he movie do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am going to get pict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in the audio and the pict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will start on the credits and the mus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iewing Ashley Ri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ics and 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ame thing we di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on Imo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ishing watching the 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aping my dad’s 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he interview d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Reasherch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 Inf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o interviwe bea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together our imovie scrip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ybe more inform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o get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he movie started and getting info and pictu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king our video and finding more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want to find out more about the canc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tting, editting, and adding stuf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it all toge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pics and edi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on getting mus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u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rest of the music, and mov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Mo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interview into place, put info. on and get everything d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move, interview, and 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shing the Imo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in 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ore pictures and getting more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usic, interview c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Help getting music. and more pict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Reserch and finish 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Our mus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Reasear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aking the I Movie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ore pictures being add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tting a clip of vide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ding better pictures, and do tit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Ediding the music and doing more of the cl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ore slides and mus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eing a little more productive on w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taying on tas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he 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on titles and getting more inform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nterveiwing, finding info, and putting imovie toge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ing good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Aud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I plan on working on finding inf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ore imo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the interview on the computer and taking out parts we don’t ne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music and finishing mov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usic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ore transitions between clips and audi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getting picture and the imovie toge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Titles and everything like th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working with Amber on imo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utting the words and tittles toge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nishing the IMo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ore music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igital Storytelling: Individual Student Learning Log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088" w:hanging="648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088" w:hanging="648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088" w:hanging="648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088" w:hanging="648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13:00Z</dcterms:created>
  <dc:creator>Service Desk</dc:creator>
  <dc:description/>
  <cp:keywords/>
  <dc:language>en-US</dc:language>
  <cp:lastModifiedBy>Denise Crawford</cp:lastModifiedBy>
  <dcterms:modified xsi:type="dcterms:W3CDTF">2012-03-18T23:13:00Z</dcterms:modified>
  <cp:revision>2</cp:revision>
  <dc:subject/>
  <dc:title>What did you personally work on this week during your digital story work time</dc:title>
</cp:coreProperties>
</file>